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сийская Федерация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20 » февраля 2019 года  № 3/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В пункте 1 по доходам цифры «25 567 346,00» заменить цифрами «29 716 868,00», по расходам цифры «25 567 346,00» заменить цифрами                                    «39 859 237,14» ввести дефицит «10 142 369,14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Внести изменения в приложение 1 «Доходы бюджета муниципального образования «Мглинское городское поселение» на 2019 год и на плановый период 2020 и 2021 годов»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>рубле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3400"/>
        <w:gridCol w:w="1558"/>
        <w:gridCol w:w="1280"/>
        <w:gridCol w:w="1134"/>
      </w:tblGrid>
      <w:tr>
        <w:trPr>
          <w:trHeight w:val="121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ма                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Сумма                   на</w:t>
            </w:r>
          </w:p>
          <w:p>
            <w:pPr>
              <w:pStyle w:val="Normal"/>
              <w:autoSpaceDE w:val="false"/>
              <w:ind w:left="-31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Сумма                 на 202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год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49 52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49 52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субъектов Российской Федерации и муниципальных образований  (межбюджетные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)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9 52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216 13 0000 1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9 52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49 522,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сти изменения в приложение 6 «Ведомственная структура расходов бюджета муниципального образования «Мглинское городское поселение» на 2019 год и на плановый период 2020 и 2021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377"/>
        <w:gridCol w:w="1324"/>
        <w:gridCol w:w="1134"/>
        <w:gridCol w:w="1276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 291 89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02 45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02 45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87 90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ереселению граждан из аварийного жилого фонд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22 818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 22 818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 22 818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89 437,9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898 46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398 46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398 46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398 46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0 824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0 824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0 824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91 89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 Внести изменения в приложение 7 «Расходы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</w:t>
      </w:r>
      <w:r>
        <w:rPr/>
        <w:t>на 2019 год и на плановый период 2020 и 2021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548"/>
        <w:gridCol w:w="567"/>
        <w:gridCol w:w="1418"/>
        <w:gridCol w:w="425"/>
        <w:gridCol w:w="1276"/>
        <w:gridCol w:w="1134"/>
        <w:gridCol w:w="1276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02 45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87 90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ереселению граждан из аварийного жилого фонд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22 818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521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 22 818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6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 22 818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898 46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 398 462,0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398 46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398 46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0 82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0 82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0 82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91 891,14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нести изменения в  приложение 8 «Распределение расходов бюджета муниципального образования «Мглинское городское поселение» по   целевым статьям (муниципальным программам и непрограммным направлениям деятельности) группам и подгруппам видов расходов  на 2019 год и на плановый период 2020 и 2021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26"/>
        <w:gridCol w:w="567"/>
        <w:gridCol w:w="425"/>
        <w:gridCol w:w="567"/>
        <w:gridCol w:w="709"/>
        <w:gridCol w:w="425"/>
        <w:gridCol w:w="1276"/>
        <w:gridCol w:w="992"/>
        <w:gridCol w:w="1276"/>
      </w:tblGrid>
      <w:tr>
        <w:trPr>
          <w:trHeight w:val="19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плексное социально-экономическое развитие Мглинского городского посе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 291 891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-1 000 00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02 453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02 453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149 52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9 52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93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обеспечения качественной работы жилищно-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87 90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87 90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 43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398 46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398 46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398 46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 000 000,00</w:t>
            </w:r>
          </w:p>
        </w:tc>
      </w:tr>
      <w:tr>
        <w:trPr>
          <w:trHeight w:val="54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7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селение граждан из аварийного жилого фонда на территории Мглинского городского посе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ереселению граждан из аварийного жилого фон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ереселению граждан из аварийного жилого фон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8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8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8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91 891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 В пункте 7 абзаца 1 цифры «6 724 160,00» заменить цифрами              «12 426 613,21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 </w:t>
      </w:r>
      <w:r>
        <w:rPr>
          <w:sz w:val="28"/>
          <w:szCs w:val="28"/>
        </w:rPr>
        <w:t>Приложение 9 к решению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02-13T15:30:00Z</cp:lastPrinted>
  <dcterms:modified xsi:type="dcterms:W3CDTF">2019-02-21T12:07:00Z</dcterms:modified>
  <cp:revision>100</cp:revision>
  <dc:subject/>
  <dc:title>Брянская область</dc:title>
</cp:coreProperties>
</file>